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/>
        </w:rPr>
        <w:t xml:space="preserve">9 </w:t>
      </w:r>
      <w:r>
        <w:rPr>
          <w:rFonts w:cs="Times New Roman" w:ascii="Times New Roman" w:hAnsi="Times New Roman"/>
          <w:i/>
          <w:lang w:val="en-US"/>
        </w:rPr>
        <w:t>към чл.</w:t>
      </w:r>
      <w:r>
        <w:rPr>
          <w:rFonts w:cs="Times New Roman" w:ascii="Times New Roman" w:hAnsi="Times New Roman"/>
          <w:i/>
        </w:rPr>
        <w:t xml:space="preserve"> 72, ал.1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ЕН ЛИС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оговори за обществени поръчки, сключвани от ТД ДР гр. ……………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верка на договора за обществена поръчка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 договор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ълнени ли са в проекта на договор за обществената поръчка данните заложени в техническата спецификация и поставените изисквания от него?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 от отдел - заявител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4079111175"/>
      <w:bookmarkStart w:id="1" w:name="__Fieldmark__0_407911117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4079111175"/>
      <w:bookmarkStart w:id="3" w:name="__Fieldmark__1_407911117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УСБКРЗ/УКИО*: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4079111175"/>
      <w:bookmarkStart w:id="5" w:name="__Fieldmark__2_407911117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4079111175"/>
      <w:bookmarkStart w:id="7" w:name="__Fieldmark__3_4079111175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*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4079111175"/>
      <w:bookmarkStart w:id="9" w:name="__Fieldmark__4_4079111175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0" w:name="__Fieldmark__5_4079111175"/>
      <w:bookmarkStart w:id="11" w:name="__Fieldmark__5_4079111175"/>
      <w:bookmarkEnd w:id="1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 Подписва се от началник отдел - заявител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ени ли са в проекта на договора нормативните изисквания по ЗЗКИ? (в случай че процедурата е свързана с класифицирана информация)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 по сигурността: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4079111175"/>
      <w:bookmarkStart w:id="13" w:name="__Fieldmark__6_4079111175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4" w:name="__Fieldmark__7_4079111175"/>
      <w:bookmarkStart w:id="15" w:name="__Fieldmark__7_4079111175"/>
      <w:bookmarkEnd w:id="1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ени ли са съотносимите нормативни актове при изготвянето на проекта на договор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сконсулт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4079111175"/>
      <w:bookmarkStart w:id="17" w:name="__Fieldmark__8_407911117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8" w:name="__Fieldmark__9_4079111175"/>
      <w:bookmarkStart w:id="19" w:name="__Fieldmark__9_4079111175"/>
      <w:bookmarkEnd w:id="1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4079111175"/>
      <w:bookmarkStart w:id="21" w:name="__Fieldmark__10_4079111175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2" w:name="__Fieldmark__11_4079111175"/>
      <w:bookmarkStart w:id="23" w:name="__Fieldmark__11_4079111175"/>
      <w:bookmarkEnd w:id="2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и ли са средствата по бюджета за ТД ДР към съответния период, необходими за сключването на договор? Приемат ли се предложените условия и начин на плащане, заложени в договор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4" w:name="__Fieldmark__12_4079111175"/>
      <w:bookmarkStart w:id="25" w:name="__Fieldmark__12_4079111175"/>
      <w:bookmarkEnd w:id="2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6" w:name="__Fieldmark__13_4079111175"/>
      <w:bookmarkStart w:id="27" w:name="__Fieldmark__13_4079111175"/>
      <w:bookmarkEnd w:id="2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и ли са промени по проекта на договора извън допустимите случаи по чл. 43, ал. 2 от ЗОП? Участникът, определен за изпълнител представил ли е документите, изискуеми при сключване на договор? Попълнени ли са в проекта на договор за обществената поръчка, данните от офертата на избрания изпълнител? Срокът на договора, съобразен ли е с вида и предмета на процедурат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Юрисконсулт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8" w:name="__Fieldmark__14_4079111175"/>
      <w:bookmarkStart w:id="29" w:name="__Fieldmark__14_4079111175"/>
      <w:bookmarkEnd w:id="2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0" w:name="__Fieldmark__15_4079111175"/>
      <w:bookmarkStart w:id="31" w:name="__Fieldmark__15_4079111175"/>
      <w:bookmarkEnd w:id="3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2" w:name="__Fieldmark__16_4079111175"/>
      <w:bookmarkStart w:id="33" w:name="__Fieldmark__16_4079111175"/>
      <w:bookmarkEnd w:id="3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4" w:name="__Fieldmark__17_4079111175"/>
      <w:bookmarkStart w:id="35" w:name="__Fieldmark__17_4079111175"/>
      <w:bookmarkEnd w:id="3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ълномощено лиц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съществяване на предварителен контрол: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ТД ДР гр. ……………….: 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…………….……...………..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6:00Z</dcterms:created>
  <dc:creator>Desislava Garvanska</dc:creator>
  <dc:description/>
  <cp:keywords/>
  <dc:language>en-US</dc:language>
  <cp:lastModifiedBy>Desislava Garvanska</cp:lastModifiedBy>
  <cp:lastPrinted>2014-09-09T17:27:00Z</cp:lastPrinted>
  <dcterms:modified xsi:type="dcterms:W3CDTF">2014-09-09T14:27:00Z</dcterms:modified>
  <cp:revision>6</cp:revision>
  <dc:subject/>
  <dc:title/>
</cp:coreProperties>
</file>